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восьмой  сессии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т 31.03.2021 г.                  д. Старощербаково                                     № 6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4-й сессии шестого созыва от 22.12.2020 года «О  бюджете Щербаковского сельсовета Барабинского района на 2021 год и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оложением «О бюджетном устройстве и бюджетном процессе в Щербаковском сельсовете Барабинского района», Совет депутатов Щербаковского сельсовета Барабинского района Новосибирской области 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4-й сессии Совета депутатов Щербаковского сельсовета Барабинского района Новосибирской области от 22 декабря 2020 года № 1 «О бюджете Щербаковского сельсовета Барабинского района на 2021 год и плановый период 2022-2023 годов» следующие изменения: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В ст. 1 п.1 сумму 16489,79 тыс. рублей заменить на 18110 тыс. рублей.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1, 2022 и 2023 года» в прилагаемой редакции.</w:t>
      </w:r>
    </w:p>
    <w:p>
      <w:pPr>
        <w:pStyle w:val="Normal"/>
        <w:tabs>
          <w:tab w:val="clear" w:pos="708"/>
          <w:tab w:val="left" w:pos="22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приложение № 7 «Ведомственная структура расходов бюджета  Щербаковского сельсовета Барабинского района  Новосибирской области на 2021, 2022 и 2023 годы» в прилагаемой редакции.</w:t>
      </w:r>
    </w:p>
    <w:p>
      <w:pPr>
        <w:pStyle w:val="Normal"/>
        <w:tabs>
          <w:tab w:val="clear" w:pos="708"/>
          <w:tab w:val="left" w:pos="2238" w:leader="none"/>
        </w:tabs>
        <w:jc w:val="both"/>
        <w:rPr/>
      </w:pPr>
      <w:r>
        <w:rPr>
          <w:sz w:val="28"/>
          <w:szCs w:val="28"/>
        </w:rPr>
        <w:t>2. Настоящее решение опубликовать в газете «Вестник Щербаковского сельсовета» и разместить на официальном сайте администрации Щербаковского сельсовета  Барабинского района Новосибирской области.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3565"/>
        <w:gridCol w:w="260"/>
        <w:gridCol w:w="524"/>
        <w:gridCol w:w="559"/>
        <w:gridCol w:w="47"/>
        <w:gridCol w:w="618"/>
        <w:gridCol w:w="1781"/>
        <w:gridCol w:w="574"/>
        <w:gridCol w:w="1685"/>
        <w:gridCol w:w="283"/>
        <w:gridCol w:w="239"/>
        <w:gridCol w:w="239"/>
        <w:gridCol w:w="230"/>
        <w:gridCol w:w="9"/>
      </w:tblGrid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Щербаковского сельсовета  Барабин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ского сельсовета Барабинского района Новосибирской области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А. Валяева</w:t>
            </w:r>
          </w:p>
        </w:tc>
        <w:tc>
          <w:tcPr>
            <w:tcW w:w="11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Н.Н. Роор </w:t>
            </w:r>
          </w:p>
        </w:tc>
        <w:tc>
          <w:tcPr>
            <w:tcW w:w="1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иложение № 5 к решению 8-ой сессии Совета депутатов Щербаковского сельсовета Барабинского района Новосибирской области " О внесении изменений в решение  4-й сессии шестого созыва от 22.12.2020 года «О  бюджете Щербаковского сельсовета Барабинского района на 2021 год и плановый период 2022 и 2023 годов» № 6 от 31.03.202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6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Щербаковского сельсовета Барабинского района  Новосибирской области на 2021 год и плановый период 2022 и 2023 годов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Щербаковского сельсовета Барабинского района Новосибирской област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1 033,94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9 601,3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 192,7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 192,7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 092,7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 378,7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 378,7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18,52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18,52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18,52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 218,52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 218,52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1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8 116,7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338,9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 338,9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338,9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338,9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338,9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еспечение сбалансированности местных бюджетов в рамках государственной программы Новосибирской области "Управление   финансами в Новосибирской области 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09 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09 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9 1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1 142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8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5 14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 значимых проектов в сфере развития общественной инфраструктуры за счет областного бюджет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для  реализации мероприятий  социально значимых проектов в сфере развития общественной инфраструктур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на территории Щербаковского сельсовета Барабинского района Новосибирской области на 2019-2021 годы"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спортивно - массовых мероприятий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11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 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1 033,940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</w:tr>
      <w:tr>
        <w:trPr>
          <w:trHeight w:val="26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84"/>
        <w:gridCol w:w="576"/>
        <w:gridCol w:w="470"/>
        <w:gridCol w:w="523"/>
        <w:gridCol w:w="2207"/>
      </w:tblGrid>
      <w:tr>
        <w:trPr>
          <w:trHeight w:val="75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иложение № 7 к решению 8-ой сессии Совета депутатов Щербаковского сельсовета Барабинского района Новосибирской области " О внесении изменений в решение  4-й сессии шестого созыва от 22.12.2020 года «О  бюджете Щербаковского сельсовета Барабинского района на 2021 год и плановый период 2022 и 2023 годов» № 6 от 31.03.2021</w:t>
            </w:r>
          </w:p>
        </w:tc>
      </w:tr>
      <w:tr>
        <w:trPr>
          <w:trHeight w:val="1410" w:hRule="atLeast"/>
        </w:trPr>
        <w:tc>
          <w:tcPr>
            <w:tcW w:w="101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1 год и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17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1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7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39 1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1 142,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 86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282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18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818,00</w:t>
            </w:r>
          </w:p>
        </w:tc>
      </w:tr>
      <w:tr>
        <w:trPr>
          <w:trHeight w:val="17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5 140,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 14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4 000,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на территории Щербаковского сельсовета Барабинского района Новосибирской области на 2019-2021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спортивно - массовых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.00.11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110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1 933,94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 190,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 19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5 092,79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8 6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 378,79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 378,7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14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18,52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 218,52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 218,5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134,91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 134,91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4,91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5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418,55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1 418,55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777,88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2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777,8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338,9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338,9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338,9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7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700,00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62,39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46,99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5,4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оциально значимых проектов в сфере развития общественной инфраструктуры за счет областного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 000,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еспечение сбалансированности местных бюджетов в рамках государственной программы Новосибирской области "Управление   финансами в Новосибирской области 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0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24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для  реализации мероприятий  социально значимых проектов в сфере развития общественной инфраструкту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S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S037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1 033,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11 033,9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02:00Z</dcterms:created>
  <dc:creator>Comp</dc:creator>
  <dc:description/>
  <cp:keywords/>
  <dc:language>en-US</dc:language>
  <cp:lastModifiedBy>Admin</cp:lastModifiedBy>
  <cp:lastPrinted>2021-05-24T16:13:00Z</cp:lastPrinted>
  <dcterms:modified xsi:type="dcterms:W3CDTF">2021-05-24T09:37:00Z</dcterms:modified>
  <cp:revision>5</cp:revision>
  <dc:subject/>
  <dc:title/>
</cp:coreProperties>
</file>